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1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Тульский эконом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ёкино, ул. Советская, д.4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10575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342pt" filled="f" o:ole="">
            <v:imagedata r:id="rId3" o:title=""/>
          </v:shape>
          <o:OLEObject Type="Embed" ProgID="" ShapeID="ole_rId2" DrawAspect="Content" ObjectID="_66403976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5.8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46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33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7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67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20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